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«О  бюджете  Новороманов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ключение Контрольно-счетной палаты Мглинского района на проект решения Новоромановского сельского Совета народных депутатов « О бюджете Новороманов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Уставом  Новоромановского сельского поселения, «Порядком составления, рассмотрения и  утверждения бюджета Новоромановского сельского поселения, а также порядком представления, рассмотрения и утверждения годового отчета об исполнении бюджета Новоромановского сельского поселения и его внешней проверки»          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Новоромановского  сельского поселения подготовлен в соответствии со ст.169 БК РФ (ч.4) на очередной финансовый год и на плановый период, представлен на рассмотрение в Новороманов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shd w:fill="FFFFFF" w:val="clear"/>
        <w:ind w:firstLine="90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Новороманов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3156,1 тыс. рублей,  общий объем расходов бюджета поселения прогнозируется в 2013 году в сумме 3183,1 тыс. рублей,   предполагается превышение расходов бюджета поселения над доходами на 27,0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3407,4 тыс. рублей и  в  2015 году –                3675,1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3407,4 тыс. рублей;  в  2015 году  3675,1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Новороманов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87,4 тыс. рублей, на 2015 год – 193,4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Новороманов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овороманов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Доходы проекта бюджета Новоромановского</w:t>
      </w:r>
      <w:r>
        <w:rPr>
          <w:b/>
          <w:sz w:val="24"/>
          <w:szCs w:val="24"/>
        </w:rPr>
        <w:t xml:space="preserve">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540,7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416,4  тыс. рублей, неналоговые доходы –  124,3 тыс. рублей. Удельный вес налоговых доходов в общей сумме налоговых и неналоговых доходов бюджета поселения прогнозируется в 2013 году на уровне 77,0 %, неналоговых доходов – 23,0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576,0 тыс. рублей, на 2015 год в сумме 604,5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5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2615,4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2831,4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3070,6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61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19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322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455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4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4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,8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труктуре безвозмездных поступлений из средств районного бюджета на 2013 год  и на плановый период 2014 – 2015 годов наибольший удельный вес занимают дотации 83,9 %, 82,1 и 80,0 %)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РОЕКТА БЮДЖЕТА НОВОРОМА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48"/>
        <w:gridCol w:w="690"/>
        <w:gridCol w:w="829"/>
        <w:gridCol w:w="966"/>
        <w:gridCol w:w="829"/>
        <w:gridCol w:w="690"/>
        <w:gridCol w:w="831"/>
        <w:gridCol w:w="830"/>
      </w:tblGrid>
      <w:tr>
        <w:trPr>
          <w:tblHeader w:val="true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2г.(первоначальный план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я в общем объеме расходов, %                (2012 год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3 году, тыс.            руб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3 год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4 году, тыс.             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4 го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5 году, тыс.             руб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    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7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2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203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  <w:tr>
        <w:trPr>
          <w:trHeight w:val="235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</w:tr>
      <w:tr>
        <w:trPr>
          <w:trHeight w:val="235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0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77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7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firstLine="685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продолжить работу по повышению эффективности использования бюджетных средств.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Новороманов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Новоромановским  сельским Советом народных депутатов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8:00Z</dcterms:created>
  <dc:creator>Admin</dc:creator>
  <dc:description/>
  <cp:keywords/>
  <dc:language>en-US</dc:language>
  <cp:lastModifiedBy>Admin</cp:lastModifiedBy>
  <cp:lastPrinted>2013-01-11T12:55:00Z</cp:lastPrinted>
  <dcterms:modified xsi:type="dcterms:W3CDTF">2013-02-11T07:28:00Z</dcterms:modified>
  <cp:revision>2</cp:revision>
  <dc:subject/>
  <dc:title>ФЕДЕРАЛЬНОЕ АГЕНТСТВО ПО ОБРАЗОВАНИЮ </dc:title>
</cp:coreProperties>
</file>